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2140657455"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1184232756"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1389789132"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59097150"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